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200" w:hanging="220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省属人力资源服务机构“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“双随机 一公开” 抽查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抽查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人力资源服务机构的监督检查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实施时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eastAsia="仿宋_GB2312"/>
          <w:sz w:val="32"/>
          <w:szCs w:val="32"/>
        </w:rPr>
        <w:t>月，具体时间待随机抽取机构和执法检查人员后安排确定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检查内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人力资源服务许可及备案内容是否与实际业务相符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是否按时做好机构年度报告工作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是否建立完善的服务台帐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是否在人力资源服务许可及备案范围内开展业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是否存在超范围开展许可及备案业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是否在服务场所公开服务内容和程序，公布收费项目和标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举办招聘会是否按照有关规定进行业务许可和安全许可，办公场所是否符合安全规定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是否存在其他违法违规行为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实施步骤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随机抽取检查对象和执法检查人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厅行政审批办（行政服务中心）通过 “摇号”等方式，从人力资源市场主体名录库中随机抽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家机构作为检查对象。执法检查人员实际需要</w:t>
      </w:r>
      <w:r>
        <w:rPr>
          <w:rFonts w:eastAsia="仿宋_GB2312" w:ascii="仿宋_GB2312" w:hAnsi="仿宋_GB2312"/>
          <w:sz w:val="32"/>
          <w:szCs w:val="32"/>
        </w:rPr>
        <w:t>2—3</w:t>
      </w:r>
      <w:r>
        <w:rPr>
          <w:rFonts w:ascii="仿宋_GB2312" w:hAnsi="仿宋_GB2312" w:eastAsia="仿宋_GB2312"/>
          <w:sz w:val="32"/>
          <w:szCs w:val="32"/>
        </w:rPr>
        <w:t>名，按实际需要人数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倍，从名录库中随机抽取</w:t>
      </w:r>
      <w:r>
        <w:rPr>
          <w:rFonts w:eastAsia="仿宋_GB2312" w:ascii="仿宋_GB2312" w:hAnsi="仿宋_GB2312"/>
          <w:sz w:val="32"/>
          <w:szCs w:val="32"/>
        </w:rPr>
        <w:t>6—9</w:t>
      </w:r>
      <w:r>
        <w:rPr>
          <w:rFonts w:ascii="仿宋_GB2312" w:hAnsi="仿宋_GB2312" w:eastAsia="仿宋_GB2312"/>
          <w:sz w:val="32"/>
          <w:szCs w:val="32"/>
        </w:rPr>
        <w:t>名执法检查人员（被随机抽取的前</w:t>
      </w:r>
      <w:r>
        <w:rPr>
          <w:rFonts w:eastAsia="仿宋_GB2312" w:ascii="仿宋_GB2312" w:hAnsi="仿宋_GB2312"/>
          <w:sz w:val="32"/>
          <w:szCs w:val="32"/>
        </w:rPr>
        <w:t>2—3</w:t>
      </w:r>
      <w:r>
        <w:rPr>
          <w:rFonts w:ascii="仿宋_GB2312" w:hAnsi="仿宋_GB2312" w:eastAsia="仿宋_GB2312"/>
          <w:sz w:val="32"/>
          <w:szCs w:val="32"/>
        </w:rPr>
        <w:t>名执法检查人员确有其他重要公务无法参加的，按抽取先后顺序依次进行递补）。抽取过程由厅机关党办派员现场监督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开展执法检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力资源开发处选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干部为执法检查组组长，带领执法检查人员，对随机抽取的检查对象进行执法检查。同时，选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同志作为工作人员，为检查工作提供服务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抽查结果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双随机”抽查结果在厅门户网站进行公示；执法检查报告报送厅领导及相关处室；会同相关处室对检查情况进行评估，抽查中发现的市场主体违法违规行为进行通报、处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51:00Z</dcterms:created>
  <dc:creator>张自强</dc:creator>
  <dc:description/>
  <dc:language>en-US</dc:language>
  <cp:lastModifiedBy>张自强</cp:lastModifiedBy>
  <cp:lastPrinted>2021-04-14T15:28:00Z</cp:lastPrinted>
  <dcterms:modified xsi:type="dcterms:W3CDTF">2021-04-14T07:29:1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